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Name:</w:t>
      </w:r>
      <w:r>
        <w:rPr>
          <w:sz w:val="26"/>
          <w:szCs w:val="26"/>
        </w:rPr>
        <w:t>……………………………………</w:t>
      </w:r>
      <w:r>
        <w:rPr>
          <w:b/>
          <w:sz w:val="26"/>
          <w:szCs w:val="26"/>
        </w:rPr>
        <w:t xml:space="preserve">Centre/Index no: </w:t>
      </w:r>
      <w:r>
        <w:rPr>
          <w:sz w:val="26"/>
          <w:szCs w:val="26"/>
        </w:rPr>
        <w:t>….............…/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Signature:</w:t>
      </w:r>
      <w:r>
        <w:rPr>
          <w:sz w:val="26"/>
          <w:szCs w:val="26"/>
        </w:rPr>
        <w:t xml:space="preserve"> ……………………………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8825</wp:posOffset>
            </wp:positionH>
            <wp:positionV relativeFrom="paragraph">
              <wp:posOffset>86360</wp:posOffset>
            </wp:positionV>
            <wp:extent cx="2019300" cy="175006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53/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BIOLOG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Pape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gust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hou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INJA JOINT EXAMINATIONS BOAR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ganda Certificate of Education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CK EXAMINATION –AUGUST 20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IOLOGY PRACTICAL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per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 hour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STRUCTIONS TO CANDIDATE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 xml:space="preserve">ALL </w:t>
      </w:r>
      <w:r>
        <w:rPr>
          <w:b w:val="false"/>
          <w:sz w:val="26"/>
        </w:rPr>
        <w:t>questions in the spaces provided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Extra credit shall be given to clear drawings made in pencil</w:t>
      </w:r>
    </w:p>
    <w:p>
      <w:pPr>
        <w:pStyle w:val="Subtitle"/>
        <w:jc w:val="left"/>
        <w:rPr/>
      </w:pPr>
      <w:r>
        <w:rPr>
          <w:b w:val="false"/>
          <w:sz w:val="26"/>
        </w:rPr>
        <w:t>No additional sheets of writing paper are to be inserted in the booklet.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iCs/>
          <w:sz w:val="26"/>
        </w:rPr>
      </w:pPr>
      <w:r>
        <w:rPr>
          <w:sz w:val="26"/>
        </w:rPr>
        <w:t>For Examiner’s Use Only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28750</wp:posOffset>
                </wp:positionH>
                <wp:positionV relativeFrom="paragraph">
                  <wp:posOffset>635</wp:posOffset>
                </wp:positionV>
                <wp:extent cx="3143250" cy="146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5.2pt;mso-wrap-distance-left:0pt;mso-wrap-distance-right:9pt;mso-wrap-distance-top:0pt;mso-wrap-distance-bottom:0pt;margin-top:0.05pt;mso-position-vertical-relative:text;margin-left:112.5pt;mso-position-horizontal-relative:text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0"/>
                        <w:gridCol w:w="2340"/>
                      </w:tblGrid>
                      <w:tr>
                        <w:trPr/>
                        <w:tc>
                          <w:tcPr>
                            <w:tcW w:w="26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You are provided with specimen K which is a plant organ, 2 pieces of specimen L which is an animal tissue, solutions M and N.  You are required to identify the active ingredient in K and the nature of solutions M and N.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arry out the following tests and record your observations and deductions in the table below.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eel specimen K and cut out four small cubes measuring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cm x 1cm x 1cm.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eave cubes 1, 2 and 4 intact and cut cube 3 into eight equal pieces.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oil one piece of specimen L in 5 cm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of water for 5 minutes.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Label 6 test – tubes as 1, 2, 3, 4, 5 and 6.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Add 2cm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>of hydrogen peroxide to test – tubes 1, 2, 3, 4 and 5 and 2cm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of distilled water in test – tube 6.</w:t>
      </w:r>
    </w:p>
    <w:p>
      <w:pPr>
        <w:pStyle w:val="ListParagraph"/>
        <w:numPr>
          <w:ilvl w:val="0"/>
          <w:numId w:val="5"/>
        </w:numPr>
        <w:ind w:left="1440" w:hanging="720"/>
        <w:jc w:val="both"/>
        <w:rPr/>
      </w:pPr>
      <w:r>
        <w:rPr/>
        <w:t>Treat each of the test – tube as shown below.</w:t>
        <w:tab/>
        <w:tab/>
        <w:t xml:space="preserve">       (12 marks)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315"/>
        <w:gridCol w:w="2618"/>
        <w:gridCol w:w="2443"/>
      </w:tblGrid>
      <w:tr>
        <w:trPr>
          <w:trHeight w:val="24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ST – TUB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T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DUCTION</w:t>
            </w:r>
          </w:p>
        </w:tc>
      </w:tr>
      <w:tr>
        <w:trPr>
          <w:trHeight w:val="171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7"/>
                <w:szCs w:val="27"/>
              </w:rPr>
              <w:t>Add, 1 c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 xml:space="preserve"> of solutions M  Test the mixture using red and blue litmus paper.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dd one piece of specimen K (cube 1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2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7"/>
                <w:szCs w:val="27"/>
              </w:rPr>
              <w:t>Add 1c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 xml:space="preserve"> of solution N shake and test the mixture using blue and red litmus paper.  Add 2</w:t>
            </w:r>
            <w:r>
              <w:rPr>
                <w:sz w:val="27"/>
                <w:szCs w:val="27"/>
                <w:vertAlign w:val="superscript"/>
              </w:rPr>
              <w:t>nd</w:t>
            </w:r>
            <w:r>
              <w:rPr>
                <w:sz w:val="27"/>
                <w:szCs w:val="27"/>
              </w:rPr>
              <w:t xml:space="preserve"> cube of K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1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dd all the piece of cube 3 followed by 3 drops of solution M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0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dd one boiled piece of specimen 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7"/>
                <w:szCs w:val="27"/>
              </w:rPr>
              <w:t>Add 4 drops of solution M – Test the mixture using red and blue litmus paper.  Then add the unboiled piece of specimen L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dd one piece of specimen K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xplain your results in test – tube 3, 4 and 6.</w:t>
        <w:tab/>
        <w:tab/>
        <w:tab/>
        <w:t>(04  ½ marks)</w:t>
      </w:r>
    </w:p>
    <w:p>
      <w:pPr>
        <w:pStyle w:val="ListParagraph"/>
        <w:numPr>
          <w:ilvl w:val="0"/>
          <w:numId w:val="7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est – tube 3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7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est – tube 4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7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est – tube 6.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ith a  reason suggest the identity of the active ingredient in specimen K .   </w:t>
      </w:r>
    </w:p>
    <w:p>
      <w:pPr>
        <w:pStyle w:val="ListParagraph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01 mark)</w:t>
      </w:r>
    </w:p>
    <w:p>
      <w:pPr>
        <w:pStyle w:val="ListParagraph"/>
        <w:numPr>
          <w:ilvl w:val="0"/>
          <w:numId w:val="2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dentity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eason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rom your observation state two properties of the active ingredient in specimen K.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i) </w:t>
        <w:tab/>
        <w:t xml:space="preserve">     Compare your results in experiment in test – tube 1 and test – tube 5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ii)      What conclusion do you draw from your observation in d (i) above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....................................................................................................................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.....................................................................................................................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ou are provided with specimens O, P, Q and R which are animals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Giving three reasons in each case classify the specimens as follows.</w:t>
      </w:r>
    </w:p>
    <w:p>
      <w:pPr>
        <w:pStyle w:val="ListParagraph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(04 marks)</w:t>
      </w:r>
    </w:p>
    <w:p>
      <w:pPr>
        <w:pStyle w:val="ListParagraph"/>
        <w:numPr>
          <w:ilvl w:val="0"/>
          <w:numId w:val="6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hylum 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ason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ListParagraph"/>
        <w:numPr>
          <w:ilvl w:val="0"/>
          <w:numId w:val="6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lass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asons 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/>
        <w:t>Using a hand lens where necessary examine the head region of the specimens and describe the observable characteristics of the eyes, mouth parts and antennae.</w:t>
        <w:tab/>
        <w:tab/>
        <w:tab/>
        <w:tab/>
        <w:t xml:space="preserve">                                                     (06 marks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0"/>
        <w:gridCol w:w="2921"/>
        <w:gridCol w:w="256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Specimen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HARACTERISTIC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y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tenna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outh par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254000</wp:posOffset>
                      </wp:positionV>
                      <wp:extent cx="875665" cy="366395"/>
                      <wp:effectExtent l="255905" t="10160" r="25527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8808800">
                                <a:off x="0" y="0"/>
                                <a:ext cx="87552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0.25pt;margin-top:20pt;width:68.9pt;height:28.8pt;mso-wrap-style:none;v-text-anchor:middle;rotation:31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>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205740</wp:posOffset>
                      </wp:positionV>
                      <wp:extent cx="875030" cy="281940"/>
                      <wp:effectExtent l="10795" t="218440" r="11430" b="2184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36800">
                                <a:off x="0" y="0"/>
                                <a:ext cx="87516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95pt;margin-top:16.2pt;width:68.85pt;height:22.15pt;mso-wrap-style:none;v-text-anchor:middle;rotation:32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>Q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40335</wp:posOffset>
                      </wp:positionV>
                      <wp:extent cx="592455" cy="292100"/>
                      <wp:effectExtent l="27305" t="149860" r="27940" b="149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350000">
                                <a:off x="0" y="0"/>
                                <a:ext cx="5925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0.75pt;margin-top:11.05pt;width:46.6pt;height:22.95pt;mso-wrap-style:none;v-text-anchor:middle;rotation:322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>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205105</wp:posOffset>
                      </wp:positionV>
                      <wp:extent cx="685800" cy="301625"/>
                      <wp:effectExtent l="22860" t="172720" r="22860" b="1727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436400">
                                <a:off x="0" y="0"/>
                                <a:ext cx="68580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6.7pt;margin-top:16.15pt;width:53.95pt;height:23.7pt;mso-wrap-style:none;v-text-anchor:middle;rotation:324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>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Using the characteristics in the table 2 construct a dichotomous key to identify the specimen R, Q, O and P.</w:t>
        <w:tab/>
        <w:tab/>
        <w:tab/>
        <w:tab/>
        <w:tab/>
        <w:t xml:space="preserve">            (03 marks)</w:t>
      </w:r>
    </w:p>
    <w:p>
      <w:pPr>
        <w:pStyle w:val="ListParagrap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From your observation of specimen R state two structural characteristics which makes the specimen suitable as a vector.</w:t>
        <w:tab/>
        <w:tab/>
        <w:t xml:space="preserve">            (02 marks)</w:t>
      </w:r>
    </w:p>
    <w:p>
      <w:pPr>
        <w:pStyle w:val="ListParagraph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uck off the wings, the legs, the head and the abdomen of specimenR, draw and label the remaining part of specimen R.  State your magnification.</w:t>
      </w:r>
    </w:p>
    <w:p>
      <w:pPr>
        <w:pStyle w:val="ListParagraph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05 marks)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365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ou are provided with specimens A and B which are similar parts from different plants.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ating two observable features in each case suggest the mode of pollination of each of the specimens A and B.</w:t>
        <w:tab/>
        <w:tab/>
        <w:tab/>
        <w:t xml:space="preserve">                      (05 marks)</w:t>
      </w:r>
    </w:p>
    <w:p>
      <w:pPr>
        <w:pStyle w:val="ListParagraph"/>
        <w:numPr>
          <w:ilvl w:val="0"/>
          <w:numId w:val="13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ode of pollination of specimen A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Features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3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Mode of pollination of specimen B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Features 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Give 3 structural differences between specimens A and B</w:t>
        <w:tab/>
        <w:t xml:space="preserve">       (03 marks)</w:t>
      </w:r>
    </w:p>
    <w:tbl>
      <w:tblPr>
        <w:tblW w:w="935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85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pecimen A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pecimen B</w:t>
            </w:r>
          </w:p>
        </w:tc>
      </w:tr>
      <w:tr>
        <w:trPr>
          <w:trHeight w:val="120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i)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(ii)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(iii)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Paragraph"/>
        <w:numPr>
          <w:ilvl w:val="0"/>
          <w:numId w:val="10"/>
        </w:numPr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Observe specimen A carefully and describe the following parts      (04marks)</w:t>
      </w:r>
    </w:p>
    <w:p>
      <w:pPr>
        <w:pStyle w:val="ListParagraph"/>
        <w:numPr>
          <w:ilvl w:val="0"/>
          <w:numId w:val="14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alyx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4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orolla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Remove the petals and sepals and the epicalyx of specimen A</w:t>
      </w:r>
    </w:p>
    <w:p>
      <w:pPr>
        <w:pStyle w:val="ListParagraph"/>
        <w:numPr>
          <w:ilvl w:val="0"/>
          <w:numId w:val="1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hat type of ovary is found specimen A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1440" w:hanging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Give a reason for your answer. 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Make a well labelled drawing of specimen B. </w:t>
        <w:tab/>
        <w:tab/>
        <w:t xml:space="preserve">                 (04 marks)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267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                                                      </w:t>
    </w:r>
    <w:r>
      <w:rPr>
        <w:b/>
        <w:i/>
        <w:sz w:val="20"/>
        <w:szCs w:val="20"/>
      </w:rPr>
      <w:t>© 2019 Jinja Joint Examinations Board                                          Turnover</w:t>
    </w:r>
  </w:p>
  <w:p>
    <w:pPr>
      <w:pStyle w:val="Footer"/>
      <w:rPr/>
    </w:pPr>
    <w:r>
      <w:rPr>
        <w:sz w:val="20"/>
        <w:szCs w:val="20"/>
      </w:rPr>
      <w:t>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i/>
        <w:sz w:val="20"/>
        <w:szCs w:val="20"/>
      </w:rPr>
      <w:t xml:space="preserve">                              </w:t>
    </w:r>
    <w:r>
      <w:rPr>
        <w:b/>
        <w:i/>
        <w:sz w:val="20"/>
        <w:szCs w:val="20"/>
      </w:rPr>
      <w:t>© 2019 Jinja Joint Examinations Board                  Turn over</w:t>
    </w:r>
  </w:p>
  <w:p>
    <w:pPr>
      <w:pStyle w:val="Footer"/>
      <w:rPr/>
    </w:pPr>
    <w:r>
      <w:rPr/>
      <w:t>____________________________________________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Times New Roman" w:hAnsi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9" w:leader="none"/>
        <w:tab w:val="right" w:pos="91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2:00Z</dcterms:created>
  <dc:creator>school</dc:creator>
  <dc:description/>
  <cp:keywords/>
  <dc:language>en-US</dc:language>
  <cp:lastModifiedBy>JJEB</cp:lastModifiedBy>
  <cp:lastPrinted>2019-07-08T09:08:00Z</cp:lastPrinted>
  <dcterms:modified xsi:type="dcterms:W3CDTF">2019-07-08T06:08:00Z</dcterms:modified>
  <cp:revision>7</cp:revision>
  <dc:subject/>
  <dc:title>535/3,4/Inst</dc:title>
</cp:coreProperties>
</file>